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 – 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участие в открита процедур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възлагане на обществена поръчка с обект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Доставка на резервни части за банкнотообработващи системи </w:t>
      </w:r>
      <w:r>
        <w:rPr>
          <w:b/>
          <w:color w:val="000000"/>
          <w:sz w:val="24"/>
          <w:szCs w:val="24"/>
          <w:lang w:val="en-US"/>
        </w:rPr>
        <w:t>BPS</w:t>
      </w:r>
      <w:r>
        <w:rPr>
          <w:b/>
          <w:color w:val="000000"/>
          <w:sz w:val="24"/>
          <w:szCs w:val="24"/>
          <w:lang w:val="ru-RU"/>
        </w:rPr>
        <w:t xml:space="preserve"> 1040 </w:t>
      </w:r>
      <w:r>
        <w:rPr>
          <w:b/>
          <w:color w:val="000000"/>
          <w:sz w:val="24"/>
          <w:szCs w:val="24"/>
          <w:lang w:val="en-US"/>
        </w:rPr>
        <w:t>BS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ind w:right="-83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ind w:right="-83" w:hanging="0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ОТ: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>.................…………………………………………………………………………………...</w:t>
      </w:r>
    </w:p>
    <w:p>
      <w:pPr>
        <w:pStyle w:val="Normal"/>
        <w:shd w:fill="FFFFFF" w:val="clear"/>
        <w:ind w:right="-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right="-85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цена, както следва: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right="-85" w:firstLine="720"/>
        <w:rPr/>
      </w:pPr>
      <w:r>
        <w:rPr/>
      </w:r>
    </w:p>
    <w:tbl>
      <w:tblPr>
        <w:tblW w:w="10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172"/>
        <w:gridCol w:w="3240"/>
        <w:gridCol w:w="1316"/>
        <w:gridCol w:w="1384"/>
        <w:gridCol w:w="1260"/>
        <w:gridCol w:w="1286"/>
      </w:tblGrid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172"/>
        <w:gridCol w:w="3240"/>
        <w:gridCol w:w="1316"/>
        <w:gridCol w:w="1384"/>
        <w:gridCol w:w="1260"/>
        <w:gridCol w:w="1286"/>
      </w:tblGrid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Единична предлагана цена в ............ без ДД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ща предлагана цена в ..... без ДДС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84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edder block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9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able battery 12 V 45 A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7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9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m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1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detector PD_ DEN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67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conducting pla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27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16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4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8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9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23.65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9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slide val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82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62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entric roller D=30.1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12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 screw M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7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boar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, prefabricat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46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cartridge PT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55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56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elem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77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he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er stri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5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51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6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45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8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72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639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57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128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62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64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8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23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84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88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37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4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170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7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3229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3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575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9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78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33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ribbon 76X3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9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sive labels 65x33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hose film 25M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6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0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elt L=483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05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d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6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 car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8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410 m³/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68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20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23.65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23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5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pla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3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180 m³/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88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 spr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8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0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.6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54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32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68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 edg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9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ing slid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2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2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D=16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4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8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9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18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ximity actuator for gate dri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4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 I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8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ximity swit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25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at sealing d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28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05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board MDC3N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100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ОБЩА СТОЙНОСТ: ................................. /............................/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lang w:val="ru-RU"/>
        </w:rPr>
      </w:pPr>
      <w:r>
        <w:rPr>
          <w:lang w:val="ru-RU"/>
        </w:rPr>
        <w:tab/>
        <w:t>Забележка: При несъответствие на единичните цените, посочени в колона 6 и съответният им общ размер (сбор) получен в колона 7 ще се взимат предвид единичните цени  посочени в колона 6.</w:t>
      </w:r>
    </w:p>
    <w:p>
      <w:pPr>
        <w:pStyle w:val="Normal"/>
        <w:widowControl/>
        <w:autoSpaceDE w:val="tru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underscore"/>
          <w:tab w:val="left" w:pos="4133" w:leader="none"/>
          <w:tab w:val="left" w:pos="8460" w:leader="underscore"/>
        </w:tabs>
        <w:ind w:right="-83" w:hanging="0"/>
        <w:rPr/>
      </w:pPr>
      <w:r>
        <w:rPr>
          <w:b/>
          <w:caps/>
          <w:color w:val="000000"/>
        </w:rPr>
        <w:t xml:space="preserve">дата: </w:t>
      </w:r>
      <w:r>
        <w:rPr>
          <w:b/>
          <w:color w:val="000000"/>
        </w:rPr>
        <w:t>........................ г.                                         ПОДПИС и ПЕЧАТ: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5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6" w:right="-85" w:hanging="0"/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ab/>
        <w:t xml:space="preserve">              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9180" w:leader="underscore"/>
        </w:tabs>
        <w:ind w:left="4133" w:right="-85" w:hanging="0"/>
        <w:jc w:val="right"/>
        <w:rPr/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..................................................................</w:t>
      </w:r>
    </w:p>
    <w:p>
      <w:pPr>
        <w:pStyle w:val="Normal"/>
        <w:ind w:right="-1008" w:hanging="0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ab/>
        <w:tab/>
        <w:tab/>
        <w:t xml:space="preserve">             (длъжност на представляващия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1:00Z</dcterms:created>
  <dc:creator>User</dc:creator>
  <dc:description/>
  <cp:keywords/>
  <dc:language>en-US</dc:language>
  <cp:lastModifiedBy>User</cp:lastModifiedBy>
  <cp:lastPrinted>2012-07-06T13:36:00Z</cp:lastPrinted>
  <dcterms:modified xsi:type="dcterms:W3CDTF">2012-07-06T10:56:00Z</dcterms:modified>
  <cp:revision>47</cp:revision>
  <dc:subject/>
  <dc:title>СПИСЪК </dc:title>
</cp:coreProperties>
</file>